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282825" cy="4876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广西研究生教育创新计划研究生科研创新项目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结题报告书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pacing w:val="9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pacing w:val="10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项目编号：</w:t>
      </w:r>
      <w:r>
        <w:rPr>
          <w:rFonts w:eastAsia="楷体_GB2312;楷体" w:ascii="楷体_GB2312;楷体" w:hAnsi="楷体_GB2312;楷体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40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28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承担课题单位：</w:t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填报日期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项目负责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对成果的贡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本人承诺：所提交的成果复印件与原件一致，并遵守学术道德、规范和涉密规定，如有违反相关法律法规，后果本人自行承担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导师及学校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4634"/>
      </w:tblGrid>
      <w:tr>
        <w:trPr>
          <w:trHeight w:val="18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　　　　　　　　</w:t>
            </w:r>
            <w:r>
              <w:rPr>
                <w:sz w:val="24"/>
              </w:rPr>
              <w:t>签　字：</w:t>
            </w:r>
          </w:p>
          <w:p>
            <w:pPr>
              <w:pStyle w:val="Normal"/>
              <w:spacing w:lineRule="auto" w:line="360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培养单位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/>
            </w:pPr>
            <w:r>
              <w:rPr>
                <w:sz w:val="24"/>
              </w:rPr>
              <w:t>分管领导签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主管部门审核意见：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;돋움" w:hAnsi="Dotum;돋움" w:cs="Dotum;돋움" w:eastAsia="Dotum;돋움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4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320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广西研究生教育创新计划项目资助经费决算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</w:t>
      </w:r>
      <w:r>
        <w:rPr/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3"/>
        <w:gridCol w:w="2841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区教育厅拨入资助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学校配套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支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由项目负责人填报，报研究生学院审核，签署意见后随课题总结一并归档备查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经费使用范围必须执行经费管理办法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中止、撤消、提前结题的课题亦填报此表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经费决算表金额可填已经使用的经费，结题通过后拨付剩余经费，也可以填全部经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2" w:hanging="6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2" w:hanging="632"/>
        <w:rPr/>
      </w:pPr>
      <w:r>
        <w:rPr>
          <w:b/>
          <w:sz w:val="24"/>
          <w:szCs w:val="28"/>
        </w:rPr>
        <w:t>反映项目成果的复印件（</w:t>
      </w:r>
      <w:r>
        <w:rPr/>
        <w:t>注：请列目录注明主要作者、发表时间、刊物名称、卷期或出版社等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1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1:00Z</dcterms:created>
  <dc:creator>hxy</dc:creator>
  <dc:description/>
  <cp:keywords/>
  <dc:language>en-US</dc:language>
  <cp:lastModifiedBy>黄 巍</cp:lastModifiedBy>
  <cp:lastPrinted>2009-03-24T10:19:00Z</cp:lastPrinted>
  <dcterms:modified xsi:type="dcterms:W3CDTF">2022-10-24T06:49:00Z</dcterms:modified>
  <cp:revision>5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