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汉仪书宋二KW"/>
          <w:lang w:eastAsia="zh-CN"/>
        </w:rPr>
      </w:pPr>
      <w:r>
        <w:rPr>
          <w:rFonts w:eastAsia="宋体;汉仪书宋二KW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76935</wp:posOffset>
            </wp:positionH>
            <wp:positionV relativeFrom="paragraph">
              <wp:posOffset>-1083945</wp:posOffset>
            </wp:positionV>
            <wp:extent cx="15212695" cy="10760710"/>
            <wp:effectExtent l="0" t="0" r="0" b="0"/>
            <wp:wrapNone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2695" cy="1076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08075</wp:posOffset>
                </wp:positionV>
                <wp:extent cx="14032230" cy="833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2230" cy="833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7"/>
                              <w:gridCol w:w="540"/>
                              <w:gridCol w:w="552"/>
                              <w:gridCol w:w="1650"/>
                              <w:gridCol w:w="2543"/>
                              <w:gridCol w:w="417"/>
                              <w:gridCol w:w="5739"/>
                              <w:gridCol w:w="390"/>
                            </w:tblGrid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92470" cy="956310"/>
                                        <wp:effectExtent l="0" t="0" r="0" b="0"/>
                                        <wp:docPr id="3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37" r="-6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92470" cy="956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广西师范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Cs/>
                                      <w:szCs w:val="21"/>
                                    </w:rPr>
                                    <w:t>广西研究生教育创新计划研究生科研创新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Cs/>
                                      <w:szCs w:val="21"/>
                                    </w:rPr>
                                    <w:t>二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Cs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30" w:leader="none"/>
                                    </w:tabs>
                                    <w:ind w:left="252" w:hanging="0"/>
                                    <w:rPr>
                                      <w:rFonts w:eastAsia="华文行楷;行楷-简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8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华文行楷;行楷-简"/>
                                      <w:sz w:val="8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80"/>
                                    <w:rPr>
                                      <w:rFonts w:ascii="华文新魏" w:hAnsi="华文新魏" w:eastAsia="华文新魏" w:cs="华文楷体"/>
                                      <w:color w:val="000000"/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楷体" w:eastAsia="华文新魏"/>
                                      <w:color w:val="000000"/>
                                      <w:sz w:val="100"/>
                                      <w:szCs w:val="100"/>
                                    </w:rPr>
                                    <w:t>结题报告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8"/>
                                    <w:rPr>
                                      <w:rFonts w:ascii="华文新魏" w:hAnsi="华文新魏" w:eastAsia="华文新魏" w:cs="华文楷体"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华文新魏" w:cs="华文楷体" w:ascii="华文新魏" w:hAnsi="华文新魏"/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广西研究生教育创新计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研究生科研创新项目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2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16"/>
                                    <w:rPr>
                                      <w:rFonts w:eastAsia="黑体;汉仪中黑KW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汉仪中黑KW" w:cs="黑体;汉仪中黑KW" w:ascii="黑体;汉仪中黑KW" w:hAnsi="黑体;汉仪中黑KW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2242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项目等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区级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校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2242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项目类别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教改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博士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硕士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论坛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立项年度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汉仪书宋二KW"/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b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汉仪书宋二KW"/>
                                      <w:b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项目编号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课题名称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项目负责人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承担课题单位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起止时间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6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填报日期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28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4.9pt;height:656.1pt;mso-wrap-distance-left:0pt;mso-wrap-distance-right:9pt;mso-wrap-distance-top:0pt;mso-wrap-distance-bottom:0pt;margin-top:8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7"/>
                        <w:gridCol w:w="540"/>
                        <w:gridCol w:w="552"/>
                        <w:gridCol w:w="1650"/>
                        <w:gridCol w:w="2543"/>
                        <w:gridCol w:w="417"/>
                        <w:gridCol w:w="5739"/>
                        <w:gridCol w:w="390"/>
                      </w:tblGrid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92470" cy="95631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2470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广西师范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bCs/>
                                <w:szCs w:val="21"/>
                              </w:rPr>
                              <w:t>广西研究生教育创新计划研究生科研创新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bCs/>
                                <w:szCs w:val="21"/>
                              </w:rPr>
                              <w:t>二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bCs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bCs/>
                                <w:szCs w:val="21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30" w:leader="none"/>
                              </w:tabs>
                              <w:ind w:left="252" w:hanging="0"/>
                              <w:rPr>
                                <w:rFonts w:eastAsia="华文行楷;行楷-简"/>
                                <w:sz w:val="84"/>
                              </w:rPr>
                            </w:pPr>
                            <w:r>
                              <w:rPr>
                                <w:rFonts w:eastAsia="Times New Roman"/>
                                <w:sz w:val="8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;行楷-简"/>
                                <w:sz w:val="8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3780"/>
                              <w:rPr>
                                <w:rFonts w:ascii="华文新魏" w:hAnsi="华文新魏" w:eastAsia="华文新魏" w:cs="华文楷体"/>
                                <w:color w:val="00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00"/>
                                <w:sz w:val="100"/>
                                <w:szCs w:val="100"/>
                              </w:rPr>
                              <w:t>结题报告书</w:t>
                            </w:r>
                          </w:p>
                          <w:p>
                            <w:pPr>
                              <w:pStyle w:val="Normal"/>
                              <w:ind w:firstLine="2008"/>
                              <w:rPr>
                                <w:rFonts w:ascii="华文新魏" w:hAnsi="华文新魏" w:eastAsia="华文新魏" w:cs="华文楷体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新魏" w:cs="华文楷体" w:ascii="华文新魏" w:hAnsi="华文新魏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>广西研究生教育创新计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>研究生科研创新项目</w:t>
                            </w:r>
                            <w:r>
                              <w:rPr>
                                <w:b/>
                                <w:color w:val="FFFFFF"/>
                                <w:sz w:val="42"/>
                                <w:szCs w:val="4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516"/>
                              <w:rPr>
                                <w:rFonts w:eastAsia="黑体;汉仪中黑KW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汉仪中黑KW" w:cs="黑体;汉仪中黑KW" w:ascii="黑体;汉仪中黑KW" w:hAnsi="黑体;汉仪中黑KW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2242"/>
                              <w:jc w:val="both"/>
                              <w:textAlignment w:val="auto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项目等级：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区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校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2242"/>
                              <w:jc w:val="both"/>
                              <w:textAlignment w:val="auto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项目类别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教改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博士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硕士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论坛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立项年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汉仪书宋二KW"/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b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汉仪书宋二KW"/>
                                <w:b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项目编号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课题名称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项目负责人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承担课题单位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起止时间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65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填报日期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28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327" w:right="1440" w:gutter="0" w:header="0" w:top="158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新魏"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55:00Z</dcterms:created>
  <dc:creator>liuqg</dc:creator>
  <dc:description/>
  <dc:language>en-US</dc:language>
  <cp:lastModifiedBy>linxuan</cp:lastModifiedBy>
  <cp:lastPrinted>2010-03-19T10:45:00Z</cp:lastPrinted>
  <dcterms:modified xsi:type="dcterms:W3CDTF">2024-09-29T09:24:43Z</dcterms:modified>
  <cp:revision>2</cp:revision>
  <dc:subject/>
  <dc:title>论文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78A3F841B444583232C754461D31B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