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32"/>
          <w:szCs w:val="32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各项目负责人：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根据广西研究生教育创新计划项目管理需要及项目经费执行要求，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024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第一次结题项目所有经费须在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</w:rPr>
        <w:t>2024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年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月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日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之前执行完毕，如有结余经费，则进行统筹，不再另行拨付。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本确认书一式两份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研究生院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与项目负责人各执一份。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研究生院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       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024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30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33:00Z</dcterms:created>
  <dc:creator>Administrator</dc:creator>
  <dc:description/>
  <dc:language>en-US</dc:language>
  <cp:lastModifiedBy>linxuan</cp:lastModifiedBy>
  <cp:lastPrinted>2021-10-21T11:16:00Z</cp:lastPrinted>
  <dcterms:modified xsi:type="dcterms:W3CDTF">2024-09-29T11:1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