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 xml:space="preserve">5 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广西师范大学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2020-2021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学年“研究生三好学生”申请表</w:t>
      </w:r>
    </w:p>
    <w:tbl>
      <w:tblPr>
        <w:tblW w:w="1035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44"/>
        <w:gridCol w:w="1810"/>
        <w:gridCol w:w="1530"/>
        <w:gridCol w:w="2190"/>
        <w:gridCol w:w="1500"/>
        <w:gridCol w:w="2085"/>
      </w:tblGrid>
      <w:tr>
        <w:trPr>
          <w:trHeight w:val="635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kern w:val="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b/>
                <w:kern w:val="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民  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5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专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学历层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35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学  制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面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综测排名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英语水平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5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所在学院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读研期间</w:t>
            </w:r>
            <w:r>
              <w:rPr>
                <w:rFonts w:ascii="宋体" w:hAnsi="宋体" w:cs="宋体"/>
                <w:b/>
                <w:kern w:val="0"/>
                <w:sz w:val="24"/>
              </w:rPr>
              <w:t>担任职务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73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申请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主要事迹简介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500-800</w:t>
            </w: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字）</w:t>
            </w:r>
          </w:p>
        </w:tc>
        <w:tc>
          <w:tcPr>
            <w:tcW w:w="9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right="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right="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jc w:val="righ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56"/>
              <w:ind w:firstLine="5112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申请人签名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手写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right="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        月        日</w:t>
            </w:r>
          </w:p>
        </w:tc>
      </w:tr>
      <w:tr>
        <w:trPr>
          <w:trHeight w:val="284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推荐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理由</w:t>
            </w:r>
          </w:p>
        </w:tc>
        <w:tc>
          <w:tcPr>
            <w:tcW w:w="9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"/>
              </w:rPr>
            </w:r>
            <w:bookmarkStart w:id="0" w:name="APPROVE_REMARK_F"/>
            <w:bookmarkStart w:id="1" w:name="APPROVE_REMARK_F"/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eastAsia="宋体" w:cs="宋体"/>
                <w:lang w:val="en-US"/>
              </w:rPr>
            </w:pPr>
            <w:bookmarkStart w:id="2" w:name="APPROVE_REMARK_F"/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由该同学自主申请，并结合该同学在思想、学习、工作、生活等方面的情况综合考虑，经班级民主评议小组评议，并在班级内公示，无异议，现同意推荐该同学参评研究生三好学生。</w:t>
            </w:r>
            <w:bookmarkEnd w:id="2"/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120"/>
              <w:ind w:left="0" w:right="0" w:firstLine="4494"/>
              <w:jc w:val="right"/>
              <w:rPr>
                <w:rFonts w:ascii="宋体" w:hAnsi="宋体" w:eastAsia="宋体" w:cs="宋体"/>
                <w:bCs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120"/>
              <w:ind w:left="0" w:right="0" w:firstLine="5136"/>
              <w:jc w:val="right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 xml:space="preserve">辅导员签名：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60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>年        月        日</w:t>
            </w:r>
          </w:p>
        </w:tc>
      </w:tr>
      <w:tr>
        <w:trPr>
          <w:trHeight w:val="307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学院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部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审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意见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r>
            <w:bookmarkStart w:id="3" w:name="APPROVE_REMARK_Y"/>
            <w:bookmarkStart w:id="4" w:name="APPROVE_REMARK_Y"/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left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经学院学生工作领导小组评审，并在学院内公示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个工作日，无异议，现同意推荐该同学参评研究生三好学生。</w:t>
            </w:r>
            <w:bookmarkEnd w:id="4"/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120"/>
              <w:ind w:left="0" w:right="0" w:firstLine="4695"/>
              <w:jc w:val="right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eastAsia="宋体" w:cs="宋体" w:ascii="宋体" w:hAnsi="宋体"/>
                <w:bCs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120"/>
              <w:ind w:right="0" w:firstLine="3600"/>
              <w:jc w:val="left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学院（部）主管学生工作领导签名：            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120"/>
              <w:ind w:left="0" w:right="0" w:firstLine="5366"/>
              <w:jc w:val="right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 xml:space="preserve">公  章  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600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>年        月        日</w:t>
            </w:r>
          </w:p>
        </w:tc>
      </w:tr>
      <w:tr>
        <w:trPr>
          <w:trHeight w:val="231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学校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审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意见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right="0" w:firstLine="48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r>
            <w:bookmarkStart w:id="5" w:name="APPROVE_REMARK_X"/>
            <w:bookmarkStart w:id="6" w:name="APPROVE_REMARK_X"/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right="0" w:firstLine="480"/>
              <w:jc w:val="left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经评审，并在校内公示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个工作日，无异议，现批准该同学获得研究生三好学生荣誉称号。</w:t>
            </w:r>
            <w:bookmarkEnd w:id="6"/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120"/>
              <w:ind w:left="0" w:right="0" w:firstLine="4695"/>
              <w:jc w:val="right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eastAsia="宋体" w:cs="宋体" w:ascii="宋体" w:hAnsi="宋体"/>
                <w:bCs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120"/>
              <w:ind w:left="0" w:right="0" w:firstLine="5366"/>
              <w:jc w:val="right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 xml:space="preserve">公  章   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600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"/>
              </w:rPr>
              <w:t>年        月        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备注：本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纸双面黑色打印，纸质版一式两份，签名处用黑色签字笔填写。</w:t>
      </w:r>
    </w:p>
    <w:p>
      <w:pPr>
        <w:pStyle w:val="Normal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3:00Z</dcterms:created>
  <dc:creator>微软用户</dc:creator>
  <dc:description/>
  <dc:language>en-US</dc:language>
  <cp:lastModifiedBy>orange</cp:lastModifiedBy>
  <dcterms:modified xsi:type="dcterms:W3CDTF">2021-12-06T12:26:03Z</dcterms:modified>
  <cp:revision>6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02B75C664055B6C539534A9EA6B6</vt:lpwstr>
  </property>
  <property fmtid="{D5CDD505-2E9C-101B-9397-08002B2CF9AE}" pid="3" name="KSOProductBuildVer">
    <vt:lpwstr>2052-11.1.0.11115</vt:lpwstr>
  </property>
</Properties>
</file>