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kern w:val="2"/>
          <w:sz w:val="33"/>
          <w:szCs w:val="33"/>
        </w:rPr>
        <w:t>广西研究生教育创新计划项目经费执行确认书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项目负责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广西研究生教育创新计划项目管理需要及项目经费执行要求，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第一次结题项目所有经费须在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之前执行完毕，如有结余经费，则进行统筹，不再另行拨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确认书一式两份，研工部与项目负责人各执一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</w:rPr>
        <w:t xml:space="preserve">研究生工作部                                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签字确认：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06:00Z</dcterms:created>
  <dc:creator>Administrator</dc:creator>
  <dc:description/>
  <cp:keywords/>
  <dc:language>en-US</dc:language>
  <cp:lastModifiedBy>钟 彬韵</cp:lastModifiedBy>
  <cp:lastPrinted>2021-10-21T11:16:00Z</cp:lastPrinted>
  <dcterms:modified xsi:type="dcterms:W3CDTF">2022-05-11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970C63E804FB3AF11C5BC765B9097</vt:lpwstr>
  </property>
  <property fmtid="{D5CDD505-2E9C-101B-9397-08002B2CF9AE}" pid="3" name="KSOProductBuildVer">
    <vt:lpwstr>2052-11.1.0.11365</vt:lpwstr>
  </property>
</Properties>
</file>