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学工</w:t>
      </w:r>
      <w:r>
        <w:rPr>
          <w:b/>
          <w:sz w:val="32"/>
          <w:szCs w:val="32"/>
        </w:rPr>
        <w:t>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〕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“端午节”放假期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安全稳定工作的通知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按照国务院的有关规定和我校的工作安排，今年端午节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放假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（星期一）补</w:t>
      </w:r>
      <w:r>
        <w:rPr>
          <w:sz w:val="28"/>
          <w:szCs w:val="28"/>
        </w:rPr>
        <w:t>休</w:t>
      </w:r>
      <w:r>
        <w:rPr>
          <w:sz w:val="28"/>
          <w:szCs w:val="28"/>
        </w:rPr>
        <w:t>，共放假三天。现将有关放假期间研究生安全稳定工作注意事项通知如下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一、在放假前各学院需加强研究生安全防范意识教育，强调学生在放假期间务必注意人身安全、交通安全、财产安全、饮食卫生、用水用电安全等事项，提高研究生的安全防范意识，寝室严禁留宿外人，防止发生意外事故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二、由于端午节出行客流量大，交通拥挤，建议学生放假期间原地休息，若需离校，请严格履行请假手续。在人群密集的公共场合应注意加强安全防范，防止踩踏、挤压事故，自觉遵守和维护公共秩序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三、天气炎热，告知学生不能到江、河、湖、海等地方游泳或者参加其他危险性活动。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四、各学院要切实落实学生安全稳定工作责任制，认真排查各种安全隐患和不安定因素，及时做好思想教育和疏导工作，确保研究生安全稳定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五、各学院要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晚落实学生回校情况，并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点前把学生考勤情况书面报到研究生管理办。</w:t>
      </w:r>
    </w:p>
    <w:p>
      <w:pPr>
        <w:pStyle w:val="Normal"/>
        <w:spacing w:lineRule="exact" w:line="54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研究生工作部</w:t>
      </w:r>
    </w:p>
    <w:p>
      <w:pPr>
        <w:pStyle w:val="Normal"/>
        <w:spacing w:lineRule="exact" w:line="54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42:00Z</dcterms:created>
  <dc:creator>User</dc:creator>
  <dc:description/>
  <cp:keywords/>
  <dc:language>en-US</dc:language>
  <cp:lastModifiedBy>AutoBVT</cp:lastModifiedBy>
  <dcterms:modified xsi:type="dcterms:W3CDTF">2015-06-19T01:25:00Z</dcterms:modified>
  <cp:revision>26</cp:revision>
  <dc:subject/>
  <dc:title>关于做好研究生2009年国庆节与中秋节放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