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研学工〔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eastAsia="黑体;SimHei"/>
          <w:b/>
          <w:sz w:val="32"/>
          <w:szCs w:val="32"/>
        </w:rPr>
        <w:t>〕</w:t>
      </w:r>
      <w:r>
        <w:rPr>
          <w:rFonts w:eastAsia="黑体;SimHei" w:ascii="黑体;SimHei" w:hAnsi="黑体;SimHei"/>
          <w:b/>
          <w:sz w:val="32"/>
          <w:szCs w:val="32"/>
        </w:rPr>
        <w:t>4</w:t>
      </w:r>
      <w:r>
        <w:rPr>
          <w:rFonts w:ascii="黑体;SimHei" w:hAnsi="黑体;SimHei" w:eastAsia="黑体;SimHei"/>
          <w:b/>
          <w:sz w:val="32"/>
          <w:szCs w:val="32"/>
        </w:rPr>
        <w:t>号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关于公布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>
          <w:rFonts w:eastAsia="黑体;SimHei" w:ascii="黑体;SimHei" w:hAnsi="黑体;SimHei"/>
          <w:b/>
          <w:sz w:val="32"/>
          <w:szCs w:val="32"/>
        </w:rPr>
        <w:t>1</w:t>
      </w:r>
      <w:r>
        <w:rPr>
          <w:rFonts w:ascii="黑体;SimHei" w:hAnsi="黑体;SimHei" w:eastAsia="黑体;SimHei"/>
          <w:b/>
          <w:sz w:val="32"/>
          <w:szCs w:val="32"/>
        </w:rPr>
        <w:t>月广西研究生教育创新计划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结题鉴定结果及后续工作的通知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学校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3</w:t>
      </w:r>
      <w:r>
        <w:rPr>
          <w:sz w:val="28"/>
          <w:szCs w:val="28"/>
        </w:rPr>
        <w:t>日组织了研究生教育创新计划项目的结题鉴定会，现将各项目完成质量评价予以公布（具体情况见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，请各学院通知到已结题的项目组，同时检查督促未能按时结题的项目，按照要求完成各项工作。</w:t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一、已经通过评审但还未报完账的项目，请各项目负责人持经费本到育才研究生管理办（田楼</w:t>
      </w:r>
      <w:r>
        <w:rPr>
          <w:sz w:val="28"/>
          <w:szCs w:val="28"/>
        </w:rPr>
        <w:t>216</w:t>
      </w:r>
      <w:r>
        <w:rPr>
          <w:sz w:val="28"/>
          <w:szCs w:val="28"/>
        </w:rPr>
        <w:t>办公室）拨入经费后到财务处报账，报完账后将经费本交回研究生管理办。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二、已通过结题的项目可以到育才研究生管理办领取结题证书。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三、毕业研究生作为项目负责人的未提交结题报告书的项目，请务必于今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前向管理办提交结题报告书。如不能按时完成项目，须向管理办提交重要事项变更书。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四、请各学院追促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须结题但未结题的项目尽快提交结题报告书。（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～</w:t>
      </w: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570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广西研究生教育创新计划项目申请结题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项目鉴定结果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研究生科研创新项目需结题项目汇总表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研究生科研创新项目需结题项目汇总表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研究生科研创新项目需结题项目汇总表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研究生科研创新项目需结题项目汇总表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研究生科研创新项目需结题项目汇总表</w:t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研究生工作部</w:t>
      </w:r>
    </w:p>
    <w:p>
      <w:pPr>
        <w:pStyle w:val="Normal"/>
        <w:spacing w:lineRule="exact" w:line="560"/>
        <w:ind w:firstLine="570"/>
        <w:rPr/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01:00Z</dcterms:created>
  <dc:creator>User</dc:creator>
  <dc:description/>
  <cp:keywords/>
  <dc:language>en-US</dc:language>
  <cp:lastModifiedBy>AutoBVT</cp:lastModifiedBy>
  <dcterms:modified xsi:type="dcterms:W3CDTF">2015-03-16T08:20:00Z</dcterms:modified>
  <cp:revision>39</cp:revision>
  <dc:subject/>
  <dc:title>关于公布广西研究生教育创新计划项目结题鉴定结果的通知</dc:title>
</cp:coreProperties>
</file>