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广西研究生教育创新计划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学位与研究生教育改革专项课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结 题 报 告 书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项目编号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9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pacing w:val="90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高校研究生管理部门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部门评审意见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5627"/>
      </w:tblGrid>
      <w:tr>
        <w:trPr>
          <w:trHeight w:val="5455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治区学位委员会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돋움" w:hAnsi="Dotum;돋움" w:cs="Dotum;돋움" w:eastAsia="Dotum;돋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5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研究生教育创新计划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740"/>
        <w:gridCol w:w="2040"/>
        <w:gridCol w:w="1260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经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科研成果材料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01:00Z</dcterms:created>
  <dc:creator>hxy</dc:creator>
  <dc:description/>
  <cp:keywords/>
  <dc:language>en-US</dc:language>
  <cp:lastModifiedBy>钟 彬韵</cp:lastModifiedBy>
  <cp:lastPrinted>2011-04-03T22:13:00Z</cp:lastPrinted>
  <dcterms:modified xsi:type="dcterms:W3CDTF">2021-10-29T07:40:00Z</dcterms:modified>
  <cp:revision>2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